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>Pripomienky občanov k návrhu VZN v zmysle zákona o sa</w:t>
      </w:r>
      <w:r>
        <w:rPr/>
        <w:t>mosprávnych krajoch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990"/>
        <w:gridCol w:w="4047"/>
        <w:gridCol w:w="3643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Občan/právnická osoba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8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firstLine="258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Pripomienk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. Jozef Hoferik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8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Pripomienky týkajúce sa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ormálnej a legislatívnej stránky VZN, gramatického charakteru typu  (nadpis uvádzať zvýrazneným písmom , text podčiarknúť, slovo uvádzať v úvodzovkách, pod článkom III neuvádzať nadpis, pretože je zbytočný...)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Na strane 5 gramaticky správne uvádzať euro/eurách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a č. 1: neakceptovaná, keďže žiaden všeobecne záväzný právny predpis neupravuje konkrétnym a meritórnym spôsobom systematiku, označovanie a výstavbu vnútornej štruktúry právnych predpisov vydávaných  orgánmi územnej samosprávy. Súčasná forma, ktorou je predkladané VZN písané, je zaužívaná na BSK od jej vzniku u všetkých všeobecne záväzných nariadení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a č. 2: akceptovaná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a č. 1: nezapracované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a č. 2: zapracovaná v časti Dôvodovej správy návrhu na zmenu a doplnenie                       VZN č. 19/2008 zo dňa 20.02.2008 na strane č. 5.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Bratislave, dňa 05.12.2008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Lucida Console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47:00Z</dcterms:created>
  <dc:creator>Jana Haviarova</dc:creator>
  <dc:description/>
  <cp:keywords/>
  <dc:language>en-US</dc:language>
  <cp:lastModifiedBy>kpaxnerova</cp:lastModifiedBy>
  <cp:lastPrinted>2008-12-05T10:30:00Z</cp:lastPrinted>
  <dcterms:modified xsi:type="dcterms:W3CDTF">2008-12-05T11:47:00Z</dcterms:modified>
  <cp:revision>2</cp:revision>
  <dc:subject/>
  <dc:title>Pripomienky občanov k návrhu VZN v zmysle zákona o samosprávnych krajoch</dc:title>
</cp:coreProperties>
</file>